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b/>
          <w:szCs w:val="24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ШКОЛЬНЫЙ ЭТАП – 6 класс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теоретический тур</w:t>
      </w:r>
    </w:p>
    <w:p>
      <w:pPr>
        <w:pStyle w:val="Normal"/>
        <w:suppressAutoHyphens w:val="true"/>
        <w:spacing w:lineRule="auto" w:line="264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Cs w:val="24"/>
        </w:rPr>
        <w:t>(1-14 тестовые задания  оцениваются в 1 балл, 15 задание – в 6 баллов)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просы типа «Верно/Неверно»: участник должен оценить справедливость приведенного высказывания. Прочитайте высказывание, напишите справа «верно» или «неверно»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получении шпона способом лущения бревно приводят во вращение, а неподвижный нож срезает тонкий слой древесины - _______________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еёная фанера – это искусственный древесный материал, состоящий из 3-х и более листов лущеного шпона, склеенных таким образом, чтобы направление волокон в них было взаимно перпендикулярно - _______________.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одного варианта из нескольких предложенных: в каждом вопросе из 5 вариантов ответа нужно выбрать единственный верный (или наиболее полный) ответ. </w:t>
      </w:r>
      <w:r>
        <w:rPr>
          <w:rFonts w:cs="Times New Roman" w:ascii="Times New Roman" w:hAnsi="Times New Roman"/>
          <w:bCs/>
          <w:iCs/>
        </w:rPr>
        <w:t xml:space="preserve">Отметьте знаком «+» </w:t>
      </w:r>
      <w:r>
        <w:rPr>
          <w:rFonts w:cs="Times New Roman" w:ascii="Times New Roman" w:hAnsi="Times New Roman"/>
        </w:rPr>
        <w:t>правильный ответ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лы отличаются друг от друга по конструкции и форме зуба полотна. Каждая пила применяется для определенного вида работ. Какая из перечисленных ниже используется для неглубоких пропилов, подгонки соединений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Широкая ножов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Узкая ножов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Курковка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Ножовка с обушком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Лобзик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каком механическом свойстве металла идет речь? Способность металла поглощать в заметных количествах механическую энергию, не разрушаясь – это …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Тверд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рочность</w:t>
      </w:r>
    </w:p>
    <w:p>
      <w:pPr>
        <w:pStyle w:val="Normal"/>
        <w:suppressAutoHyphens w:val="true"/>
        <w:spacing w:lineRule="auto" w:line="264" w:before="0" w:after="0"/>
        <w:ind w:left="720" w:hanging="0"/>
        <w:rPr/>
      </w:pPr>
      <w:r>
        <w:rPr>
          <w:rFonts w:cs="Times New Roman" w:ascii="Times New Roman" w:hAnsi="Times New Roman"/>
        </w:rPr>
        <w:t>В) Пластичность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Вязкость</w:t>
      </w:r>
    </w:p>
    <w:p>
      <w:pPr>
        <w:pStyle w:val="Normal"/>
        <w:suppressAutoHyphens w:val="true"/>
        <w:spacing w:lineRule="auto" w:line="264" w:before="0" w:after="0"/>
        <w:ind w:left="720" w:hanging="0"/>
        <w:rPr/>
      </w:pPr>
      <w:r>
        <w:rPr>
          <w:rFonts w:cs="Times New Roman" w:ascii="Times New Roman" w:hAnsi="Times New Roman"/>
        </w:rPr>
        <w:t>Д) Упругость</w:t>
      </w:r>
    </w:p>
    <w:p>
      <w:pPr>
        <w:pStyle w:val="Normal"/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выбором всех верных ответов из предложенных вариантов: участник получает баллы, если выбрал все верные ответы - не выбрал ни одного лишнего. </w:t>
      </w:r>
      <w:r>
        <w:rPr>
          <w:rFonts w:cs="Times New Roman" w:ascii="Times New Roman" w:hAnsi="Times New Roman"/>
          <w:bCs/>
          <w:iCs/>
        </w:rPr>
        <w:t xml:space="preserve">Отметьте знаком «+» все </w:t>
      </w:r>
      <w:r>
        <w:rPr>
          <w:rFonts w:cs="Times New Roman" w:ascii="Times New Roman" w:hAnsi="Times New Roman"/>
        </w:rPr>
        <w:t>правильные ответы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ли, применяемые в машиностроении, классифицируются по качеству. Какие маркировки сталей следует расшифровывать как «углеродистые конструкционные качественные стали»?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т0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Ст6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Ст05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Ст10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У7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У13А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единение частей изделия из древесины будет более прочным, если гвозди забивать: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оперек волокон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доль волокон</w:t>
      </w:r>
    </w:p>
    <w:p>
      <w:pPr>
        <w:pStyle w:val="Normal"/>
        <w:suppressAutoHyphens w:val="true"/>
        <w:spacing w:lineRule="auto" w:line="264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од некоторым углом к волокнам</w:t>
      </w:r>
    </w:p>
    <w:p>
      <w:pPr>
        <w:pStyle w:val="Normal"/>
        <w:suppressAutoHyphens w:val="true"/>
        <w:spacing w:lineRule="auto" w:line="264"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просы с открытым ответом: участник должен привести ответ на вопрос или задачу без объяснения и решения;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шите названия элементов доски</w:t>
      </w:r>
    </w:p>
    <w:tbl>
      <w:tblPr>
        <w:tblW w:w="1015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7"/>
        <w:gridCol w:w="4387"/>
      </w:tblGrid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/>
              <w:object w:dxaOrig="14629" w:dyaOrig="639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4.75pt;height:102.65pt" filled="f" o:ole="">
                  <v:imagedata r:id="rId3" o:title=""/>
                </v:shape>
                <o:OLEObject Type="Embed" ProgID="" ShapeID="ole_rId2" DrawAspect="Content" ObjectID="_786747482" r:id="rId2"/>
              </w:objec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12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- __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 - __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- __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 - __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1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 - ___________________________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  <w:szCs w:val="16"/>
        </w:rPr>
      </w:pPr>
      <w:r>
        <w:rPr>
          <w:rFonts w:cs="Times New Roman" w:ascii="Times New Roman" w:hAnsi="Times New Roman"/>
          <w:sz w:val="14"/>
          <w:szCs w:val="16"/>
        </w:rPr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ите, какой был начальный вес у образца, если известно, что вес сухого образца равен 350 гр., а влажность древесины составляла 20%</w:t>
      </w:r>
    </w:p>
    <w:p>
      <w:pPr>
        <w:pStyle w:val="Normal"/>
        <w:suppressAutoHyphens w:val="true"/>
        <w:spacing w:before="0" w:after="0"/>
        <w:ind w:left="720" w:hanging="0"/>
        <w:rPr>
          <w:lang w:val="en-US" w:eastAsia="en-US"/>
        </w:rPr>
      </w:pPr>
      <w:r>
        <w:rPr>
          <w:rFonts w:cs="Times New Roman" w:ascii="Times New Roman" w:hAnsi="Times New Roman"/>
        </w:rPr>
        <w:t xml:space="preserve">Напоминаем формулу расчета влажности: </w:t>
      </w:r>
      <w:r>
        <w:rPr>
          <w:lang w:val="en-US" w:eastAsia="en-US"/>
        </w:rPr>
        <w:drawing>
          <wp:inline distT="0" distB="0" distL="0" distR="0">
            <wp:extent cx="1976120" cy="1765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12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Ответ: ____ гр.</w:t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без готового ответа, или задание открытой формы: участник вписывает ответ самостоятельно в отведенном для этого месте;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ислите четыре технологических свойства металла: 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_________________________________________, _________________________________________, _________________________________________, _________________________________________,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ислите два метода получения проволоки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, _________________________________________,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соответствия: элементы одного множества требуется поставить в соответствие элементам другого множества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Установите правильное соответствие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544"/>
        <w:gridCol w:w="425"/>
        <w:gridCol w:w="4881"/>
      </w:tblGrid>
      <w:tr>
        <w:trPr/>
        <w:tc>
          <w:tcPr>
            <w:tcW w:w="4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лав</w:t>
            </w:r>
          </w:p>
        </w:tc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атун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дь с оловом, алюминием, марганцем, никелем и др. 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ронз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люминий, медь, магний и др.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юралюми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дь с цинком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 - ___, II - ___, III - ___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Установите правильное соответствие</w:t>
      </w:r>
      <w:r>
        <w:rPr>
          <w:rFonts w:cs="Times New Roman" w:ascii="Times New Roman" w:hAnsi="Times New Roman"/>
        </w:rPr>
        <w:t xml:space="preserve"> </w:t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2328"/>
        <w:gridCol w:w="2328"/>
        <w:gridCol w:w="2328"/>
      </w:tblGrid>
      <w:tr>
        <w:trPr>
          <w:trHeight w:val="163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</w:tr>
      <w:tr>
        <w:trPr>
          <w:trHeight w:val="1869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40105" cy="132461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105" cy="1324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72160" cy="13271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9" r="-1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160" cy="1327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чение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зрез</w:t>
            </w:r>
          </w:p>
        </w:tc>
      </w:tr>
    </w:tbl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  <w:sz w:val="20"/>
        </w:rPr>
        <w:t xml:space="preserve">Ответ: 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 - ___, </w:t>
      </w:r>
      <w:r>
        <w:rPr>
          <w:rFonts w:cs="Times New Roman" w:ascii="Times New Roman" w:hAnsi="Times New Roman"/>
          <w:sz w:val="20"/>
          <w:lang w:val="en-US"/>
        </w:rPr>
        <w:t>II</w:t>
      </w:r>
      <w:r>
        <w:rPr>
          <w:rFonts w:cs="Times New Roman" w:ascii="Times New Roman" w:hAnsi="Times New Roman"/>
          <w:sz w:val="20"/>
        </w:rPr>
        <w:t xml:space="preserve"> - ___.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дания на установление правильной последовательности: участник должен установить правильную последовательность действий, шагов, операций и др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изготовления навесного ушка (смотри на рисунке)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разметить и вырезать заготовку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ыбрать и выправить заготовку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накернить центры отверстий и просверлить 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окрасить изделие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снять заусенцы, зачистить кромки изделия</w:t>
      </w:r>
    </w:p>
    <w:p>
      <w:pPr>
        <w:pStyle w:val="Normal"/>
        <w:suppressAutoHyphens w:val="true"/>
        <w:spacing w:before="0" w:after="0"/>
        <w:ind w:left="709" w:hanging="0"/>
        <w:rPr/>
      </w:pPr>
      <w:r>
        <w:rPr>
          <w:rFonts w:cs="Times New Roman" w:ascii="Times New Roman" w:hAnsi="Times New Roman"/>
        </w:rPr>
        <w:t>Ответ: ___, ___, ___, ___, ___.</w:t>
      </w:r>
      <w:r>
        <w:rPr>
          <w:lang w:val="en-US" w:eastAsia="en-US"/>
        </w:rPr>
        <w:drawing>
          <wp:inline distT="0" distB="0" distL="0" distR="0">
            <wp:extent cx="1052195" cy="497840"/>
            <wp:effectExtent l="0" t="0" r="0" b="0"/>
            <wp:docPr id="4" name="navesnoe_ushko_iz_zhest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navesnoe_ushko_iz_zhesti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0" t="-38" r="-8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19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Рисунок «Навесное ушко»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новите правильную последовательность клепки двух заготовок впотай: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жимают соединяемые пластины струбциной; сверлят отверстия в намеченных точках; зенкуют отверстие с наружных сторон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ластины соединяют, совмещая отверстия под заклепки; вставляют в них заклепки; под закладную головку помещают поддержку и плиту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на одной пластине размечают отверстия под заклепки; накернивают места будущего сверления отверстий; выбирают диаметр стержня заклепки и ее длину в зависимости от толщины соединяемых деталей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струбцину снимают; поверхности заготовок при необходимости зачищают от заусенцев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Д) натяжкой и молотком уплотняют заготовки; из выступающей части стержня молотком формируют замыкающую головку.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: ___, ___, ___, ___, ___.</w:t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ind w:left="72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uppressAutoHyphens w:val="true"/>
        <w:spacing w:before="0" w:after="0"/>
        <w:rPr/>
      </w:pPr>
      <w:r>
        <w:rPr>
          <w:rFonts w:eastAsia="Symbol"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дание, требующее решения, логического мышления и творческого подхода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>
          <w:rFonts w:cs="Times New Roman" w:ascii="Times New Roman" w:hAnsi="Times New Roman"/>
        </w:rPr>
        <w:t>.Опишите процесс изготовления металлической коробки для мелких деталей в следующей последовательност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А. выберите материа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Б. нарисуйте чертеж развертки коробки с выбранными вами формой и размерам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. 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suppressAutoHyphens w:val="true"/>
        <w:spacing w:before="0" w:after="0"/>
        <w:ind w:left="720" w:hanging="0"/>
        <w:rPr/>
      </w:pPr>
      <w:r>
        <w:rPr>
          <w:rFonts w:cs="Times New Roman" w:ascii="Times New Roman" w:hAnsi="Times New Roman"/>
        </w:rPr>
        <w:t>Г. предложите варианты декоративной отделки готового изделия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для выполнения творческого задания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  <w:sz w:val="22"/>
      <w:szCs w:val="24"/>
    </w:rPr>
  </w:style>
  <w:style w:type="character" w:styleId="WW8Num2z0">
    <w:name w:val="WW8Num2z0"/>
    <w:qFormat/>
    <w:rPr>
      <w:i w:val="false"/>
      <w:sz w:val="22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Замещающий текст"/>
    <w:qFormat/>
    <w:rPr>
      <w:color w:val="808080"/>
    </w:rPr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7:26:00Z</dcterms:created>
  <dc:creator>zauch</dc:creator>
  <dc:description/>
  <cp:keywords/>
  <dc:language>en-US</dc:language>
  <cp:lastModifiedBy>user</cp:lastModifiedBy>
  <dcterms:modified xsi:type="dcterms:W3CDTF">2019-09-29T10:17:00Z</dcterms:modified>
  <cp:revision>22</cp:revision>
  <dc:subject/>
  <dc:title>ТЕСТОВЫЕ ЗАД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947</vt:lpwstr>
  </property>
</Properties>
</file>